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6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СВИЩ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2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дребно офис оборудване</w:t>
      </w:r>
      <w:r>
        <w:rPr>
          <w:rFonts w:eastAsia="SimSun;宋体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настоящото представяме нашето техническо предложение за изпълнение на предмета на обособената позиция, при следните усло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лагаме да изпълним обособената позиция при спазване на Техническата спецификация към публичната пок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агаме при изпълнение на обособената позиция да доставяме следните артикули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96"/>
        <w:gridCol w:w="1842"/>
        <w:gridCol w:w="1908"/>
      </w:tblGrid>
      <w:tr>
        <w:trPr>
          <w:trHeight w:val="64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на участника</w:t>
            </w:r>
          </w:p>
        </w:tc>
      </w:tr>
      <w:tr>
        <w:trPr>
          <w:trHeight w:val="14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тикул предлаган от участник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ени продукти, стик, бяло сухо, 4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ени продукти, стик, бяло сухо, 2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- RW дискове, 700 МВ, 10 бр. в шпинде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- R дискове, 700 МВ, 10 бр. в шпинде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чета за телбод -  24/6 мм, стоманени, 1000 бр. в ку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ви – кръгъл, цветен корпус, висококачествен чернен графит, лесен за подостряне, твърдост на графита НВ, с гу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механизъм, прозрачно тяло в цвета на писане, удобно гумирана зона за захващане, мастило да отговаря на стандар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757-2 или еквивалент, дебелина на писане 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ергономична триъгълна форма, с пластмасова капачка с клип в цвета на писане, прозрачно тяло, дебелина на пис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пластмасова капачка с клип в цвета на писане, дебелина на пис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ал гел /0.7/-син-луксозни за представителни нужд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р перманентен за писане върх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ъкло, дърво, фолио и др. с дебелина на писеца от 0,5 до 0,8 м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маркер - скосен връх, за маркиране на върху обикновена, копирна и факс хартия, водоустойчив, на водна основа - разл. цветове, дебелина на писане 1-5 м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ектор на водна основа с четка, 20 м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тип писалка с метален връх, 5 м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тип лента 5 мм./8 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 /тиксо/ - 12 мм х 10 м, прозрач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 /тиксо/ - 12 мм х 33 м, прозрач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илка - метално тяло, двойна, за станд. мол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 w:bidi="bn-IN"/>
              </w:rPr>
              <w:t>Комбинирана гума от естествен каучук, за чернографитни, цветни моливи и мастил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 за 22 листа, 24/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 за мини телчета № 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телбод за телчета 24/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кулатор настолен, 12 разряде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ца от неръждаема  стомана - 21 см, с гумирана дръж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етен нож, голям, 18 мм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оратор с ограничител, до 25 л., метале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Н ПЕЧАТ - правоъгълен, кръгъ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на договора за доставка:  12 (словом: дванадесет) месе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ът за доставка на заявените канцеларски материали и консумативи е до 24 часа след изпращане на заявка за необходимите количества канцеларски материали и консуматив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за отстраняване на рекламации след доставка: до 24 часа от направената рекламац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Декларираме съгласието с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 изпълняваме доставките по посоченият от възложителя начин и мяст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екларираме, че ще сключ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договор в посочения от възложителя срок и ще изпълняваме договора точно през целия срок на действието м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рите имена, длъжност, подпис и печат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2"/>
      <w:szCs w:val="22"/>
      <w:lang w:val="bg-BG"/>
    </w:rPr>
  </w:style>
  <w:style w:type="character" w:styleId="Style14">
    <w:name w:val="Долен колонтитул Знак"/>
    <w:qFormat/>
    <w:rPr>
      <w:sz w:val="22"/>
      <w:szCs w:val="22"/>
      <w:lang w:val="bg-BG"/>
    </w:rPr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6">
    <w:name w:val="Основен текст Знак"/>
    <w:basedOn w:val="Style12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18T11:48:00Z</dcterms:modified>
  <cp:revision>20</cp:revision>
  <dc:subject/>
  <dc:title/>
</cp:coreProperties>
</file>